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  <w:u w:val="single"/>
        </w:rPr>
        <w:t>14.11.2025 г.</w:t>
      </w:r>
      <w:r>
        <w:rPr>
          <w:sz w:val="26"/>
        </w:rPr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>№</w:t>
      </w:r>
      <w:r>
        <w:rPr>
          <w:sz w:val="26"/>
          <w:u w:val="single"/>
        </w:rPr>
        <w:t>12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928908,6 тыс. рублей" заменить словами "общий объем доходов в сумме 1935177,0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2072319,0 тыс. рублей" заменить словами "общий объем расходов в сумме 2078587,4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.2. В пункте 6 Решения слова "общий объем бюджетных ассигнований, направляемых на исполнение публичных нормативных обязательств, в сумме 75974,6 тыс. рублей" заменить словами "общий объем бюджетных ассигнований, направляемых на исполнение публичных нормативных обязательств, в сумме 76429,2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5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6. Приложение 6 изложить в новой редакции согласно приложению 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7. Приложение 7 изложить в новой редакции согласно приложению 5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8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9. Таблицу 2 приложения 9 изложить в новой редакции согласно приложения 7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0. Таблицу 2 приложения 10 изложить в новой редакции согласно приложения 8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17 изложить в новой редакции согласно приложению 9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5:00Z</dcterms:created>
  <dc:creator>Тауш</dc:creator>
  <dc:description/>
  <cp:keywords/>
  <dc:language>en-US</dc:language>
  <cp:lastModifiedBy>user9</cp:lastModifiedBy>
  <cp:lastPrinted>2024-07-18T11:04:00Z</cp:lastPrinted>
  <dcterms:modified xsi:type="dcterms:W3CDTF">2025-11-17T06:43:00Z</dcterms:modified>
  <cp:revision>4</cp:revision>
  <dc:subject/>
  <dc:title> </dc:title>
</cp:coreProperties>
</file>